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邑大学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硕士研究生招生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信号与系统》考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30"/>
        </w:rPr>
      </w:pPr>
      <w:r>
        <w:rPr>
          <w:sz w:val="30"/>
        </w:rPr>
        <w:t>基本要求</w:t>
      </w:r>
    </w:p>
    <w:p>
      <w:pPr>
        <w:pStyle w:val="Normal"/>
        <w:ind w:firstLine="420"/>
        <w:jc w:val="left"/>
        <w:rPr/>
      </w:pPr>
      <w:r>
        <w:rPr/>
        <w:t>掌握信号与系统的基本概念、基本分析方法，包括信号与系统的基本概念、连续时间系统的时域分析、傅立叶分析、</w:t>
      </w:r>
      <w:r>
        <w:rPr/>
        <w:t>S</w:t>
      </w:r>
      <w:r>
        <w:rPr/>
        <w:t>域分析、以及状态变量分析方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30"/>
        </w:rPr>
      </w:pPr>
      <w:r>
        <w:rPr>
          <w:sz w:val="30"/>
        </w:rPr>
        <w:t>考试范围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绪论：信号与系统，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1 </w:t>
      </w:r>
      <w:r>
        <w:rPr/>
        <w:t>信号的描述及其分类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2 </w:t>
      </w:r>
      <w:r>
        <w:rPr/>
        <w:t>奇异信号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3 </w:t>
      </w:r>
      <w:r>
        <w:rPr/>
        <w:t>信号的分解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4 </w:t>
      </w:r>
      <w:r>
        <w:rPr/>
        <w:t>系统模型及其划分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5 </w:t>
      </w:r>
      <w:r>
        <w:rPr/>
        <w:t>线性时不变系统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1.6 </w:t>
      </w:r>
      <w:r>
        <w:rPr/>
        <w:t>系统分析方法（</w:t>
      </w:r>
      <w:r>
        <w:rPr/>
        <w:t>C</w:t>
      </w:r>
      <w:r>
        <w:rPr/>
        <w:t>）</w:t>
      </w:r>
    </w:p>
    <w:p>
      <w:pPr>
        <w:pStyle w:val="Normal"/>
        <w:tabs>
          <w:tab w:val="clear" w:pos="420"/>
          <w:tab w:val="left" w:pos="1134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1 </w:t>
      </w:r>
      <w:r>
        <w:rPr/>
        <w:t>微分方程的建立与求解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2 </w:t>
      </w:r>
      <w:r>
        <w:rPr/>
        <w:t>起始点的跳变（</w:t>
      </w:r>
      <w:r>
        <w:rPr/>
        <w:t>C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3 </w:t>
      </w:r>
      <w:r>
        <w:rPr/>
        <w:t>零输入响应与零状态响应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4 </w:t>
      </w:r>
      <w:r>
        <w:rPr/>
        <w:t>冲激响应与阶跃响应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5 </w:t>
      </w:r>
      <w:r>
        <w:rPr/>
        <w:t>卷积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2.6 </w:t>
      </w:r>
      <w:r>
        <w:rPr/>
        <w:t>卷积的性质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傅立叶变换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1 </w:t>
      </w:r>
      <w:r>
        <w:rPr/>
        <w:t>周期信号的频谱分析－傅立叶级数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2 </w:t>
      </w:r>
      <w:r>
        <w:rPr/>
        <w:t>典型周期信号的频谱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3 </w:t>
      </w:r>
      <w:r>
        <w:rPr/>
        <w:t>非周期信号的频谱分析－傅立叶变换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4 </w:t>
      </w:r>
      <w:r>
        <w:rPr/>
        <w:t>典型非周期信号的频谱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5 </w:t>
      </w:r>
      <w:r>
        <w:rPr/>
        <w:t>傅立叶变换的基本性质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6 </w:t>
      </w:r>
      <w:r>
        <w:rPr/>
        <w:t>周期信号的傅立叶变换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7 </w:t>
      </w:r>
      <w:r>
        <w:rPr/>
        <w:t>抽样信号的傅立叶变换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8 </w:t>
      </w:r>
      <w:r>
        <w:rPr/>
        <w:t>抽样定理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3.9 </w:t>
      </w:r>
      <w:r>
        <w:rPr/>
        <w:t>连续时间</w:t>
      </w:r>
      <w:r>
        <w:rPr/>
        <w:t>LTI</w:t>
      </w:r>
      <w:r>
        <w:rPr/>
        <w:t>系统的频率响应与频域分析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>3.10</w:t>
      </w:r>
      <w:r>
        <w:rPr/>
        <w:t>调制与频分复用（</w:t>
      </w:r>
      <w:r>
        <w:rPr/>
        <w:t>C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拉普拉斯变换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1 </w:t>
      </w:r>
      <w:r>
        <w:rPr/>
        <w:t>拉普拉斯变换的定义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2 </w:t>
      </w:r>
      <w:r>
        <w:rPr/>
        <w:t>常用函数的拉氏变换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3 </w:t>
      </w:r>
      <w:r>
        <w:rPr/>
        <w:t>拉氏变换的基本性质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4 </w:t>
      </w:r>
      <w:r>
        <w:rPr/>
        <w:t>拉普拉斯逆变换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5 </w:t>
      </w:r>
      <w:r>
        <w:rPr/>
        <w:t>连续时间</w:t>
      </w:r>
      <w:r>
        <w:rPr/>
        <w:t>LTI</w:t>
      </w:r>
      <w:r>
        <w:rPr/>
        <w:t>系统的复频域分析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6 </w:t>
      </w:r>
      <w:r>
        <w:rPr/>
        <w:t>连续时间</w:t>
      </w:r>
      <w:r>
        <w:rPr/>
        <w:t>LTI</w:t>
      </w:r>
      <w:r>
        <w:rPr/>
        <w:t>系统的系统函数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7 </w:t>
      </w:r>
      <w:r>
        <w:rPr/>
        <w:t>系统方框图和信号流图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8 </w:t>
      </w:r>
      <w:r>
        <w:rPr/>
        <w:t>连续时间</w:t>
      </w:r>
      <w:r>
        <w:rPr/>
        <w:t>LTI</w:t>
      </w:r>
      <w:r>
        <w:rPr/>
        <w:t>系统的稳定性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4.9 </w:t>
      </w:r>
      <w:r>
        <w:rPr/>
        <w:t>拉普拉斯变换与傅里叶变换的关系（</w:t>
      </w:r>
      <w:r>
        <w:rPr/>
        <w:t>C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系统的状态变量分析法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5.1 </w:t>
      </w:r>
      <w:r>
        <w:rPr/>
        <w:t>连续</w:t>
      </w:r>
      <w:r>
        <w:rPr/>
        <w:t>LTI</w:t>
      </w:r>
      <w:r>
        <w:rPr/>
        <w:t>系统状态方程的建立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5670" w:leader="none"/>
        </w:tabs>
        <w:ind w:left="1799" w:hanging="848"/>
        <w:rPr/>
      </w:pPr>
      <w:r>
        <w:rPr/>
        <w:t xml:space="preserve">5.2 </w:t>
      </w:r>
      <w:r>
        <w:rPr/>
        <w:t>连续</w:t>
      </w:r>
      <w:r>
        <w:rPr/>
        <w:t>LTI</w:t>
      </w:r>
      <w:r>
        <w:rPr/>
        <w:t>系统状态方程的求解（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1134" w:leader="none"/>
        </w:tabs>
        <w:ind w:left="567" w:hanging="0"/>
        <w:rPr/>
      </w:pPr>
      <w:r>
        <w:rPr/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（上述内容中，</w:t>
      </w:r>
      <w:r>
        <w:rPr>
          <w:rFonts w:eastAsia="楷体_GB2312;楷体" w:cs="宋体" w:ascii="楷体_GB2312;楷体" w:hAnsi="楷体_GB2312;楷体"/>
          <w:kern w:val="0"/>
          <w:szCs w:val="21"/>
        </w:rPr>
        <w:t>A</w:t>
      </w:r>
      <w:r>
        <w:rPr>
          <w:rFonts w:ascii="楷体_GB2312;楷体" w:hAnsi="楷体_GB2312;楷体" w:cs="宋体" w:eastAsia="楷体_GB2312;楷体"/>
          <w:kern w:val="0"/>
          <w:szCs w:val="21"/>
        </w:rPr>
        <w:t>的内容是重点，要求学生掌握；</w:t>
      </w:r>
      <w:r>
        <w:rPr>
          <w:rFonts w:eastAsia="楷体_GB2312;楷体" w:cs="宋体" w:ascii="楷体_GB2312;楷体" w:hAnsi="楷体_GB2312;楷体"/>
          <w:kern w:val="0"/>
          <w:szCs w:val="21"/>
        </w:rPr>
        <w:t>B</w:t>
      </w:r>
      <w:r>
        <w:rPr>
          <w:rFonts w:ascii="楷体_GB2312;楷体" w:hAnsi="楷体_GB2312;楷体" w:cs="宋体" w:eastAsia="楷体_GB2312;楷体"/>
          <w:kern w:val="0"/>
          <w:szCs w:val="21"/>
        </w:rPr>
        <w:t>的内容要求学生熟悉；</w:t>
      </w:r>
      <w:r>
        <w:rPr>
          <w:rFonts w:eastAsia="楷体_GB2312;楷体" w:cs="宋体" w:ascii="楷体_GB2312;楷体" w:hAnsi="楷体_GB2312;楷体"/>
          <w:kern w:val="0"/>
          <w:szCs w:val="21"/>
        </w:rPr>
        <w:t>C</w:t>
      </w:r>
      <w:r>
        <w:rPr>
          <w:rFonts w:ascii="楷体_GB2312;楷体" w:hAnsi="楷体_GB2312;楷体" w:cs="宋体" w:eastAsia="楷体_GB2312;楷体"/>
          <w:kern w:val="0"/>
          <w:szCs w:val="21"/>
        </w:rPr>
        <w:t>的内容要求学生了解。）</w:t>
      </w:r>
    </w:p>
    <w:p>
      <w:pPr>
        <w:pStyle w:val="Normal"/>
        <w:tabs>
          <w:tab w:val="clear" w:pos="420"/>
          <w:tab w:val="left" w:pos="1134" w:leader="none"/>
        </w:tabs>
        <w:ind w:left="567" w:hanging="0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宋体" w:ascii="楷体_GB2312;楷体" w:hAnsi="楷体_GB2312;楷体"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30"/>
        </w:rPr>
      </w:pPr>
      <w:r>
        <w:rPr>
          <w:sz w:val="30"/>
        </w:rPr>
        <w:t>参考书目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 xml:space="preserve">1. </w:t>
      </w:r>
      <w:r>
        <w:rPr/>
        <w:t>甘俊英等编，信号与系统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北京：清华大学出版社，</w:t>
      </w:r>
      <w:r>
        <w:rPr/>
        <w:t>20</w:t>
      </w:r>
      <w:r>
        <w:rPr/>
        <w:t>11</w:t>
      </w:r>
      <w:r>
        <w:rPr/>
        <w:t>.0</w:t>
      </w:r>
      <w:r>
        <w:rPr/>
        <w:t>2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 xml:space="preserve">2. </w:t>
      </w:r>
      <w:r>
        <w:rPr/>
        <w:t>应自炉编，信号与系统，国防工业出版社出版，</w:t>
      </w:r>
      <w:r>
        <w:rPr/>
        <w:t>2008.02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 xml:space="preserve">3. </w:t>
      </w:r>
      <w:r>
        <w:rPr/>
        <w:t>甘俊英等编，信号与系统学习指导和习题解析</w:t>
      </w:r>
      <w:r>
        <w:rPr/>
        <w:t xml:space="preserve">[M]. </w:t>
      </w:r>
      <w:r>
        <w:rPr/>
        <w:t>北京：清华大学出版社，</w:t>
      </w:r>
      <w:r>
        <w:rPr/>
        <w:t>2007.08</w:t>
      </w:r>
    </w:p>
    <w:p>
      <w:pPr>
        <w:pStyle w:val="Normal"/>
        <w:tabs>
          <w:tab w:val="clear" w:pos="420"/>
          <w:tab w:val="left" w:pos="5670" w:leader="none"/>
        </w:tabs>
        <w:ind w:left="1274" w:hanging="848"/>
        <w:rPr/>
      </w:pPr>
      <w:r>
        <w:rPr/>
        <w:t xml:space="preserve">4. </w:t>
      </w:r>
      <w:r>
        <w:rPr/>
        <w:t>甘俊英等编，基于</w:t>
      </w:r>
      <w:r>
        <w:rPr/>
        <w:t>MATLAB</w:t>
      </w:r>
      <w:r>
        <w:rPr/>
        <w:t>的信号与系统实验指导</w:t>
      </w:r>
      <w:r>
        <w:rPr/>
        <w:t xml:space="preserve">[M]. </w:t>
      </w:r>
      <w:r>
        <w:rPr/>
        <w:t>北京：清华大学出版社，</w:t>
      </w:r>
      <w:r>
        <w:rPr/>
        <w:t>2007.08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3:56:00Z</dcterms:created>
  <dc:creator>kerson</dc:creator>
  <dc:description/>
  <dc:language>en-US</dc:language>
  <cp:lastModifiedBy>小鲍</cp:lastModifiedBy>
  <cp:lastPrinted>2011-08-27T11:56:00Z</cp:lastPrinted>
  <dcterms:modified xsi:type="dcterms:W3CDTF">2021-06-22T01:48:57Z</dcterms:modified>
  <cp:revision>10</cp:revision>
  <dc:subject/>
  <dc:title>五邑大学2010年硕士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2EF01E1E34989B6422B24DAE66C23</vt:lpwstr>
  </property>
  <property fmtid="{D5CDD505-2E9C-101B-9397-08002B2CF9AE}" pid="3" name="KSOProductBuildVer">
    <vt:lpwstr>2052-11.1.0.10495</vt:lpwstr>
  </property>
</Properties>
</file>